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 на оказание брокер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РС Инвест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Тарифы устанавливают вознаграждение Компании за услуги, предоставляемые Клиенту по Регламенту (Договору) о предоставлении брокерских услуг на рынке ценных бума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Тарифы состоят из тарифных планов, устанавливающих вознаграждение Компании за совершение Торговых операций с Ценными бумагами и финансовыми инструментами.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>Вознаграждение Компании за совершение Торговых операций с Ценными бумагами и финансовыми инструментами рассчитывается  с объема каждой Торговой операции,  согласно ставке, установленной тарифным планом, указанным в Заявлении об условиях брокерского обслуживания на рынке ценных бумаг (приложение № 03-1 или 03-2). При этом объем Торговой операции с Ценными бумагами и финансовыми инструментами определяется как сумма денежных средств, подлежащих уплате Клиентом или причитающихся Клиенту за соответственно приобретенные или проданные Компанией по поручению Клиента Ценные бумаги и финансовые инструменты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1.4.  </w:t>
      </w:r>
      <w:r>
        <w:rPr>
          <w:sz w:val="22"/>
          <w:szCs w:val="22"/>
        </w:rPr>
        <w:t xml:space="preserve">Вознаграждение Компании за совершение Торговых операций с Ценными бумагами и финансовыми инструментами списывается с инвестиционного счета Клиента при фактической оплате Торговой операции с Ценными бумагами и финансовыми инструментами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Ставки вознаграждения Компании не включают сборы и комиссии организаторов торговли и торговых систем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1.6.</w:t>
      </w:r>
      <w:r>
        <w:rPr>
          <w:sz w:val="22"/>
          <w:szCs w:val="22"/>
        </w:rPr>
        <w:t xml:space="preserve"> В случае если Клиент не указал в Заявлении об условиях брокерского обслуживания на рынке ценных бумаг (приложение № 03-1 или 03-2) ни одного тарифного плана или указал более одного тарифного плана, Компания рассчитывает и удерживает с Клиента вознаграждение за совершение Торговых операций с Ценными бумагами и финансовыми инструментами в соответствии с тарифным планом «Универсальный»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1.7. </w:t>
      </w:r>
      <w:r>
        <w:rPr>
          <w:sz w:val="22"/>
          <w:szCs w:val="22"/>
        </w:rPr>
        <w:t>На услуги, не перечисленные в настоящих тарифах, размер вознаграждения Компании устанавливается по соглашению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. </w:t>
      </w:r>
      <w:r>
        <w:rPr>
          <w:sz w:val="22"/>
          <w:szCs w:val="22"/>
        </w:rPr>
        <w:t>Тарифный план, выбранный клиентом при заключении Договора, действует до срока окончания Договора или до изменения тарифного плана по желанию Клиента.</w:t>
      </w:r>
    </w:p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арифные планы за совершение операций с Ценными бумагам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«Универсальный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2.1.1. </w:t>
      </w:r>
      <w:r>
        <w:rPr>
          <w:b/>
          <w:sz w:val="22"/>
          <w:szCs w:val="22"/>
        </w:rPr>
        <w:t>Размер вознаграждения Компании</w:t>
      </w:r>
      <w:r>
        <w:rPr>
          <w:b/>
          <w:bCs/>
          <w:color w:val="181824"/>
        </w:rPr>
        <w:t xml:space="preserve"> </w:t>
      </w:r>
      <w:r>
        <w:rPr>
          <w:sz w:val="22"/>
          <w:szCs w:val="22"/>
        </w:rPr>
        <w:t xml:space="preserve">за совершение Торговых операций с Ценными бумагами и финансовыми инструментами в течение одного дня, составляет </w:t>
      </w:r>
    </w:p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0,15 (Ноль целых пятнадцать сотых) процента от объема каждой Торговой операции с Ценными бумагами и финансовыми инструментами Российских и  Иностранных компаний </w:t>
      </w:r>
      <w:r>
        <w:rPr>
          <w:bCs/>
          <w:sz w:val="22"/>
          <w:szCs w:val="22"/>
        </w:rPr>
        <w:t>на Внебиржевом рынке акций, облигаций</w:t>
      </w:r>
      <w:r>
        <w:rPr>
          <w:sz w:val="22"/>
          <w:szCs w:val="22"/>
        </w:rPr>
        <w:t xml:space="preserve">,  а также иных Ценных бумаг и финансовых инструментов, за исключением поставочных и   </w:t>
      </w:r>
      <w:r>
        <w:rPr>
          <w:bCs/>
          <w:sz w:val="22"/>
          <w:szCs w:val="22"/>
        </w:rPr>
        <w:t>расчетных</w:t>
      </w:r>
      <w:r>
        <w:rPr>
          <w:sz w:val="22"/>
          <w:szCs w:val="22"/>
        </w:rPr>
        <w:t xml:space="preserve"> Форвардных контрактов,</w:t>
      </w:r>
    </w:p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0,05 (Ноль целых пять сотых) процента от объема каждой Торговой операции с Ценными бумагами и финансовыми инструментами </w:t>
      </w:r>
      <w:r>
        <w:rPr>
          <w:bCs/>
          <w:sz w:val="22"/>
          <w:szCs w:val="22"/>
        </w:rPr>
        <w:t>на  ПАО Московская Биржа,</w:t>
      </w:r>
      <w:r>
        <w:rPr>
          <w:sz w:val="22"/>
          <w:szCs w:val="22"/>
        </w:rPr>
        <w:t xml:space="preserve"> включая секцию РПС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- 0,005 (Ноль целых пять тысячных) процента от объема каждой Торговой операции РЕПО за совершение Торговых операций с Ценными бумагами и финансовыми инструментами вне зависимости от места совершения. </w:t>
      </w:r>
    </w:p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0,05 (Ноль целых пять сотых) процента от объема каждой Торговой операции с Ценными бумагами и финансовыми инструментами совершенной на внебиржевом рынке </w:t>
      </w:r>
      <w:r>
        <w:rPr>
          <w:b/>
          <w:bCs/>
          <w:sz w:val="22"/>
          <w:szCs w:val="22"/>
        </w:rPr>
        <w:t>поставочных</w:t>
      </w:r>
      <w:r>
        <w:rPr>
          <w:b/>
          <w:sz w:val="22"/>
          <w:szCs w:val="22"/>
        </w:rPr>
        <w:t xml:space="preserve"> Форвардных контрактов.</w:t>
      </w:r>
    </w:p>
    <w:p>
      <w:pPr>
        <w:pStyle w:val="3"/>
        <w:spacing w:before="0" w:after="0"/>
        <w:ind w:left="0" w:hanging="0"/>
        <w:jc w:val="both"/>
        <w:rPr/>
      </w:pPr>
      <w:r>
        <w:rPr>
          <w:bCs/>
          <w:color w:val="181824"/>
          <w:sz w:val="22"/>
          <w:szCs w:val="22"/>
        </w:rPr>
        <w:t xml:space="preserve">- на Внебиржевом рынке </w:t>
      </w:r>
      <w:r>
        <w:rPr>
          <w:b/>
          <w:bCs/>
          <w:color w:val="181824"/>
          <w:sz w:val="22"/>
          <w:szCs w:val="22"/>
        </w:rPr>
        <w:t>расчетных</w:t>
      </w:r>
      <w:r>
        <w:rPr>
          <w:b/>
          <w:sz w:val="22"/>
          <w:szCs w:val="22"/>
        </w:rPr>
        <w:t xml:space="preserve"> Форвардных контрактов</w:t>
      </w:r>
      <w:r>
        <w:rPr>
          <w:sz w:val="22"/>
          <w:szCs w:val="22"/>
        </w:rPr>
        <w:t xml:space="preserve"> Вознаграждение Компании составляет</w:t>
      </w:r>
      <w:r>
        <w:rPr/>
        <w:t>:</w:t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871"/>
      </w:tblGrid>
      <w:tr>
        <w:trPr>
          <w:trHeight w:val="955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Совокупный объем совершенных за день </w:t>
            </w:r>
            <w:r>
              <w:rPr>
                <w:sz w:val="22"/>
                <w:szCs w:val="22"/>
              </w:rPr>
              <w:t xml:space="preserve">Торговых операций с </w:t>
            </w:r>
            <w:r>
              <w:rPr>
                <w:bCs/>
                <w:color w:val="181824"/>
                <w:sz w:val="22"/>
                <w:szCs w:val="22"/>
              </w:rPr>
              <w:t>расчетными</w:t>
            </w:r>
            <w:r>
              <w:rPr>
                <w:sz w:val="22"/>
                <w:szCs w:val="22"/>
              </w:rPr>
              <w:t xml:space="preserve"> Форвардными контрактами</w:t>
            </w:r>
            <w:r>
              <w:rPr>
                <w:sz w:val="24"/>
              </w:rPr>
              <w:t>, руб.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Вознаграждение Компани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(в % от объема каждой </w:t>
            </w:r>
            <w:r>
              <w:rPr>
                <w:sz w:val="22"/>
                <w:szCs w:val="22"/>
              </w:rPr>
              <w:t xml:space="preserve">Торговой операции с </w:t>
            </w:r>
            <w:r>
              <w:rPr>
                <w:bCs/>
                <w:color w:val="181824"/>
                <w:sz w:val="22"/>
                <w:szCs w:val="22"/>
              </w:rPr>
              <w:t>расчетными</w:t>
            </w:r>
            <w:r>
              <w:rPr>
                <w:sz w:val="22"/>
                <w:szCs w:val="22"/>
              </w:rPr>
              <w:t xml:space="preserve"> Форвардными контрактами</w:t>
            </w:r>
            <w:r>
              <w:rPr>
                <w:sz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До 80 000 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trHeight w:val="288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Более 8</w:t>
            </w:r>
            <w:r>
              <w:rPr>
                <w:sz w:val="24"/>
                <w:lang w:val="en-US"/>
              </w:rPr>
              <w:t xml:space="preserve">0 </w:t>
            </w:r>
            <w:r>
              <w:rPr>
                <w:sz w:val="24"/>
              </w:rPr>
              <w:t>000 000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5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1.2. Размер вознаграждения Компании на ПАО Московская Биржа - Срочный рынок </w:t>
      </w:r>
      <w:r>
        <w:rPr>
          <w:sz w:val="22"/>
          <w:szCs w:val="22"/>
        </w:rPr>
        <w:t>за совершение Торговых операций с фьючерсными контрактами или опционами составляет 3,00 руб. за контракт, но не менее 15 000,00 руб. за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1.3. Размер вознаграждения Компании на Иностранном Срочном рынке </w:t>
      </w:r>
      <w:r>
        <w:rPr>
          <w:sz w:val="22"/>
          <w:szCs w:val="22"/>
        </w:rPr>
        <w:t xml:space="preserve">за совершение Торговых операций с фьючерсными контрактами или опционами составляет </w:t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764"/>
      </w:tblGrid>
      <w:tr>
        <w:trPr>
          <w:trHeight w:val="24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REX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YSE Euronext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treal Exchange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SGX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IMEX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C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(including CBOT, NYMEX, COMEX)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E Futures US (NYBOT)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E Futures Europe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IF, MGE, KCBOT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лосовая подача заявок: 2,5 Долларов США за фьючерсный контракт или опци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ое вознаграждение рассчитывается и списывается с инвестиционного счета клиента в течение 5 (Пяти) рабочих дней после окончания месяца в рублях по курсу Центрального банка РФ на последний день месяц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1.4. Размер вознаграждения Компании по займам выданным  ценными бумагами </w:t>
      </w:r>
      <w:r>
        <w:rPr>
          <w:sz w:val="22"/>
          <w:szCs w:val="22"/>
        </w:rPr>
        <w:t>составляет 0,01% (Ноль целых одна сотая) процента от стоимости каждого полученного Заемщиком займа, рассчитываемого на каждый календарный день пользования займом. Вознаграждение списывается в течении 1 (Одного) дня со дня окончания месяц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170" w:top="2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8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</w:rPr>
      <w:t xml:space="preserve">ООО «АРС Инвест» </w:t>
    </w:r>
    <w:r>
      <w:rPr>
        <w:b/>
        <w:i/>
        <w:sz w:val="16"/>
        <w:szCs w:val="16"/>
      </w:rPr>
      <w:t>брокерских услуг на рынке ценных бумаг,  срочном  и валютном рынке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7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880" w:hanging="84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Style14">
    <w:name w:val="Обычный (веб)"/>
    <w:basedOn w:val="Normal"/>
    <w:qFormat/>
    <w:pPr>
      <w:spacing w:lineRule="atLeast" w:line="300" w:before="0" w:after="240"/>
    </w:pPr>
    <w:rPr>
      <w:rFonts w:ascii="Verdana" w:hAnsi="Verdana" w:cs="Verdana"/>
      <w:color w:val="1818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10:00Z</dcterms:created>
  <dc:creator>Polyakova</dc:creator>
  <dc:description/>
  <cp:keywords/>
  <dc:language>en-US</dc:language>
  <cp:lastModifiedBy>Вера Гамаюнова</cp:lastModifiedBy>
  <cp:lastPrinted>2013-04-16T12:12:00Z</cp:lastPrinted>
  <dcterms:modified xsi:type="dcterms:W3CDTF">2024-08-29T15:23:00Z</dcterms:modified>
  <cp:revision>3</cp:revision>
  <dc:subject/>
  <dc:title>Декларация (уведомление) о рисках, связанных с осуществлением</dc:title>
</cp:coreProperties>
</file>